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CR autom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veřejné zakázky bude soutěženo: 1 ks PCR automat pro OKM nemocnice v Karlových Varech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zovaný systém pro izolaci nukleové kyseliny (DNA/RNA), vlastní PCR reakci a vyhodnoc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kapacita systém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96 vyšetření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reagencie a kontroly musí být dodávány ve stavu „ready to use“, tj, není nutné rozpouštění, pipetování atd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kontinuálního vkládání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mžité zahájení analýzy vzorků po vložení do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racování STATIM vzork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90 min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ý materiál ke zpracování: sérum nebo plazma, v případě stanovení patogenů z respiračního traktu minimálně výtěr z dýchacích cest v transportním médi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žnost využití systému pro vlastní aplikace laboratoře (tzv. LDT – lab developed tests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vantifikace přítomnosti HBV, HBC, EBV, CMV, BKV, HHV-6, HSV1/2 ve WHO jednotkách IU/m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ntitativní vyšetření HBV a HCV musí splňovat platné požadavky České hepatologické společnosti (dolní limit detekce HCV: ≤ 15 IU/ml, HBV: 6 – 15 IU/ml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objem vzorku u HBV, HCV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μ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ativní vyšetření respiračních patogenů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plex SARS-CoV-2; multiplex: Flu A/B RSV SARS-CoV-2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2 detekované cíle u SARS-CoV-2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řítomnost interní kontroly při zpracování konkrétního vzorku v reakci, možnost zařazení pozitivní a negativní kontroly dle doporučení výrob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ímé kontroly vyhodnocení vzorku pomocí amplifikačních křiv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evřený systém ve smyslu možnosti rozšíření spektra analytických metod dle potřeb laboratoře s kompatibilním spotřebním materiál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DR certifikace přístroje (splnění nařízení EU 2017/747 pro diagnostické přístroj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bízené testy (kromě LDT varianty) splňují IVDR nebo jsou CE-IVD s potvrzením výrobce, že budou IVDR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latné zajištění licencí, tiskárny a dalšího hardwarového vybavení, pokud je nezbytné pro provoz nabízeného zaříz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ousměrná komunikace s přenosem výsledků do LI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hrana uložených dat pomocí UP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skárn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měry přístroje (výška x šířka x hloubk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10 x 140 x 110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áha přístroj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ájení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aznická podpora (hot-line) v čes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otřebné příslušenství (systémové nádobky, vzorkové stojánky atd.) nutné k zahájení provozu musí být součástí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8.07.202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é specifikace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eactEU-100_PCR automat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20:00Z</dcterms:created>
  <dc:creator>Petra</dc:creator>
  <dc:description/>
  <cp:keywords/>
  <dc:language>en-US</dc:language>
  <cp:lastModifiedBy>Tina Batková</cp:lastModifiedBy>
  <cp:lastPrinted>2022-10-19T14:58:00Z</cp:lastPrinted>
  <dcterms:modified xsi:type="dcterms:W3CDTF">2023-07-18T08:37:00Z</dcterms:modified>
  <cp:revision>5</cp:revision>
  <dc:subject/>
  <dc:title>Specifikace dodávky</dc:title>
</cp:coreProperties>
</file>